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sz w:val="20"/>
          <w:szCs w:val="20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64305</wp:posOffset>
                </wp:positionH>
                <wp:positionV relativeFrom="paragraph">
                  <wp:posOffset>-114300</wp:posOffset>
                </wp:positionV>
                <wp:extent cx="71247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15pt;margin-top:-9pt;width:56.0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de-DE"/>
        </w:rPr>
        <w:t>An das</w:t>
        <w:tab/>
      </w:r>
      <w:r>
        <w:rPr>
          <w:rFonts w:cs="Arial" w:ascii="Arial" w:hAnsi="Arial"/>
          <w:shadow/>
          <w:sz w:val="20"/>
          <w:szCs w:val="20"/>
          <w:lang w:val="de-DE"/>
        </w:rPr>
        <w:t>Einlaufstempel der Schule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utsche Schulamt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mt für Verwaltung des Lehrpersonal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Amba-Alagi-Straße 10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39100 Bozen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(einzureichen innerhalb des jeweils mit Rundschreiben des Schulamtsleiters festgelegten Termins)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ANTRAG UM DIENSTAUSTRITT/DIENSTVERLÄNGERUNG AB DEM 1. SEPTEMBER 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Der/Die unterfertigte __________________________________, geboren am ____________________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in __________________________, (Steuerkodex) _________________________________________,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wohnhaft in ____________________________, Adresse, Telefonnummer________________________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_______________________________________, __________________________________________,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(Staatsbürgerschaft) ________________________; (Zutreffendes bitte ankreuzen)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Lehrperson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0" w:name="__Fieldmark__0_2987674052"/>
      <w:bookmarkStart w:id="1" w:name="__Fieldmark__0_2987674052"/>
      <w:bookmarkEnd w:id="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unbefristetem Arbeitsvertrag oder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" w:name="__Fieldmark__1_2987674052"/>
      <w:bookmarkStart w:id="3" w:name="__Fieldmark__1_2987674052"/>
      <w:bookmarkEnd w:id="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befristetem Arbeitsvertrag an der 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4" w:name="__Fieldmark__2_2987674052"/>
      <w:bookmarkStart w:id="5" w:name="__Fieldmark__2_2987674052"/>
      <w:bookmarkEnd w:id="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Grund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6" w:name="__Fieldmark__3_2987674052"/>
      <w:bookmarkStart w:id="7" w:name="__Fieldmark__3_2987674052"/>
      <w:bookmarkEnd w:id="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ittel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8" w:name="__Fieldmark__4_2987674052"/>
      <w:bookmarkStart w:id="9" w:name="__Fieldmark__4_2987674052"/>
      <w:bookmarkEnd w:id="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Oberschule;</w:t>
      </w:r>
    </w:p>
    <w:p>
      <w:pPr>
        <w:pStyle w:val="Normal"/>
        <w:spacing w:before="240" w:after="24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0" w:name="__Fieldmark__5_2987674052"/>
      <w:bookmarkStart w:id="11" w:name="__Fieldmark__5_2987674052"/>
      <w:bookmarkEnd w:id="1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Klassen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2" w:name="__Fieldmark__6_2987674052"/>
      <w:bookmarkStart w:id="13" w:name="__Fieldmark__6_2987674052"/>
      <w:bookmarkEnd w:id="1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Italienisch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4" w:name="__Fieldmark__7_2987674052"/>
      <w:bookmarkStart w:id="15" w:name="__Fieldmark__7_2987674052"/>
      <w:bookmarkEnd w:id="1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Religionslehrer/in</w:t>
        <w:br/>
        <w:br/>
        <w:t xml:space="preserve">mit Einstufung an/am __________________; </w:t>
      </w:r>
    </w:p>
    <w:p>
      <w:pPr>
        <w:pStyle w:val="Normal"/>
        <w:spacing w:before="240" w:after="24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6" w:name="__Fieldmark__8_2987674052"/>
      <w:bookmarkStart w:id="17" w:name="__Fieldmark__8_2987674052"/>
      <w:bookmarkEnd w:id="1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Wettbewerbsklasse _________________;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Bildungsniveau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8" w:name="__Fieldmark__9_2987674052"/>
      <w:bookmarkStart w:id="19" w:name="__Fieldmark__9_2987674052"/>
      <w:bookmarkEnd w:id="1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atura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0" w:name="__Fieldmark__10_2987674052"/>
      <w:bookmarkStart w:id="21" w:name="__Fieldmark__10_2987674052"/>
      <w:bookmarkEnd w:id="2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Doktora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2" w:name="__Fieldmark__11_2987674052"/>
      <w:bookmarkStart w:id="23" w:name="__Fieldmark__11_2987674052"/>
      <w:bookmarkEnd w:id="2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anderes ________________________________________;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ufnahme in die Stammrolle am __________________________; 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rt der Arbeitszeit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4" w:name="__Fieldmark__12_2987674052"/>
      <w:bookmarkStart w:id="25" w:name="__Fieldmark__12_2987674052"/>
      <w:bookmarkEnd w:id="2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Vollzei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6" w:name="__Fieldmark__13_2987674052"/>
      <w:bookmarkStart w:id="27" w:name="__Fieldmark__13_2987674052"/>
      <w:bookmarkEnd w:id="2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Teilzei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8" w:name="__Fieldmark__14_2987674052"/>
      <w:bookmarkStart w:id="29" w:name="__Fieldmark__14_2987674052"/>
      <w:bookmarkEnd w:id="2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Pension Teilzeit, Wochenstundenanzahl ______________,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0"/>
          <w:szCs w:val="20"/>
          <w:lang w:val="de-DE"/>
        </w:rPr>
        <w:t>beantragt hiermit</w:t>
      </w:r>
      <w:r>
        <w:rPr>
          <w:rFonts w:cs="Arial" w:ascii="Arial" w:hAnsi="Arial"/>
          <w:sz w:val="20"/>
          <w:szCs w:val="20"/>
          <w:lang w:val="de-DE"/>
        </w:rPr>
        <w:t xml:space="preserve"> (Zutreffendes bitte ankreuzen)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numPr>
          <w:ilvl w:val="0"/>
          <w:numId w:val="1"/>
        </w:numPr>
        <w:spacing w:before="0" w:after="12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n Dienstaustritt zum oben genannten Termin mit Pensionsanspruch;</w:t>
      </w:r>
    </w:p>
    <w:p>
      <w:pPr>
        <w:pStyle w:val="Normal"/>
        <w:numPr>
          <w:ilvl w:val="0"/>
          <w:numId w:val="1"/>
        </w:numPr>
        <w:spacing w:before="0" w:after="12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en Dienstaustritt zum oben genannten Termin mit Pensionsanspruch und </w:t>
      </w:r>
      <w:r>
        <w:rPr>
          <w:rFonts w:cs="Arial" w:ascii="Arial" w:hAnsi="Arial"/>
          <w:b/>
          <w:sz w:val="20"/>
          <w:szCs w:val="20"/>
          <w:lang w:val="de-DE"/>
        </w:rPr>
        <w:t>gleichzeitige Weiterarbeit in Teilzeit (Teilzeitpension).</w:t>
      </w:r>
      <w:r>
        <w:rPr>
          <w:rFonts w:cs="Arial" w:ascii="Arial" w:hAnsi="Arial"/>
          <w:sz w:val="20"/>
          <w:szCs w:val="20"/>
          <w:lang w:val="de-DE"/>
        </w:rPr>
        <w:t xml:space="preserve"> Für den Fall, dass die Teilzeitarbeit nicht gewährt werden kann (Stellenverlierer, Überschreitung des Teilzeitkontingents), beantrage ich d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30" w:name="__Fieldmark__15_2987674052"/>
      <w:bookmarkStart w:id="31" w:name="__Fieldmark__15_2987674052"/>
      <w:bookmarkEnd w:id="3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vollständigen Dienstaustritt -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32" w:name="__Fieldmark__16_2987674052"/>
      <w:bookmarkStart w:id="33" w:name="__Fieldmark__16_2987674052"/>
      <w:bookmarkEnd w:id="3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den vollständigen Verbleib im Dienst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n Dienstaustritt zum oben genannten Termin ohne Pensionsanspruch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ie Dienstverlängerung, über das 65. Lebensjahr hinaus </w:t>
      </w:r>
      <w:r>
        <w:rPr>
          <w:rFonts w:cs="Arial" w:ascii="Arial" w:hAnsi="Arial"/>
          <w:shadow/>
          <w:sz w:val="20"/>
          <w:szCs w:val="20"/>
          <w:lang w:val="de-DE"/>
        </w:rPr>
        <w:t>(gemeinsam mit dem vorliegenden Gesuch muss der/die zuständige Schuldirektor/in einen eigenen begründeten Antrag um Dienstverlängerung übermitteln)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en Widerruf bereits eingereichter Gesuche </w:t>
      </w:r>
      <w:r>
        <w:rPr>
          <w:rFonts w:cs="Arial" w:ascii="Arial" w:hAnsi="Arial"/>
          <w:shadow/>
          <w:sz w:val="20"/>
          <w:szCs w:val="20"/>
          <w:lang w:val="de-DE"/>
        </w:rPr>
        <w:t>(nicht zulässig im Fall der bereits erfolgten Genehmigung der „Reduzierung der Unterrichtszeit“ laut Artikel 15 des Einheitstextes der Landeskollektivverträge für das Lehrpersonal vom 23. April 2003).</w:t>
      </w:r>
    </w:p>
    <w:p>
      <w:pPr>
        <w:pStyle w:val="Normal"/>
        <w:spacing w:before="0" w:after="120"/>
        <w:ind w:left="289" w:hanging="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_________________</w:t>
        <w:tab/>
        <w:t>____________________________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atum</w:t>
        <w:tab/>
        <w:t>Unterschrift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u w:val="single"/>
          <w:lang w:val="de-DE"/>
        </w:rPr>
      </w:pPr>
      <w:r>
        <w:rPr>
          <w:rFonts w:cs="Arial" w:ascii="Arial" w:hAnsi="Arial"/>
          <w:sz w:val="20"/>
          <w:szCs w:val="20"/>
          <w:u w:val="single"/>
          <w:lang w:val="de-DE"/>
        </w:rPr>
        <w:t>Datenschutz</w:t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Die Daten werden von der Schule und der Autonomen Provinz Bozen-Südtirol, in ihrer Funktion als Rechtsinhaber der Daten, auch in elektronischer Form, für die Verwaltung des Arbeitsverhältnisses verarbeitet. In der Autonomen Provinz Bozen-Südtirol sind die Direktoren der Abteilungen 16 und 4 verantwortlich für die Verarbeitung der personenbezogenen Daten, auf Schulebene die Schulführungskräfte. Der Lehrperson stehen die Rechte gemäß Art. 7-10 des Legislativdekretes Nr. 196/2003 zu.</w:t>
      </w:r>
    </w:p>
    <w:sectPr>
      <w:type w:val="nextPage"/>
      <w:pgSz w:w="11906" w:h="16838"/>
      <w:pgMar w:left="1134" w:right="1134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650"/>
        </w:tabs>
        <w:ind w:left="65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eorgia" w:hAnsi="Georgia" w:eastAsia="Times New Roman" w:cs="Georg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Lucida Sans Unicode" w:hAnsi="Lucida Sans Unicode" w:eastAsia="Times New Roman" w:cs="Lucida Sans Unicod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alatino Linotype" w:hAnsi="Palatino Linotype" w:eastAsia="Times New Roman" w:cs="Palatino Linotyp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ung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alatino Linotype" w:hAnsi="Palatino Linotype" w:eastAsia="Times New Roman" w:cs="Palatino Linotyp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Times New Roman" w:cs="Palatino Linotyp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alatino Linotype" w:hAnsi="Palatino Linotype" w:eastAsia="Times New Roman" w:cs="Palatino Linotyp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Palatino Linotype" w:hAnsi="Palatino Linotype" w:eastAsia="Times New Roman" w:cs="Palatino Linotyp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alatino Linotype" w:hAnsi="Palatino Linotype" w:eastAsia="Times New Roman" w:cs="Palatino Linotyp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Palatino Linotype" w:hAnsi="Palatino Linotype" w:eastAsia="Times New Roman" w:cs="Palatino Linotyp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Lucida Sans Unicode" w:hAnsi="Lucida Sans Unicode" w:eastAsia="Times New Roman" w:cs="Lucida Sans Unicod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Palatino Linotyp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0:26:00Z</dcterms:created>
  <dc:creator>pb18278</dc:creator>
  <dc:description/>
  <cp:keywords/>
  <dc:language>en-US</dc:language>
  <cp:lastModifiedBy>Albrecht Matzneller</cp:lastModifiedBy>
  <cp:lastPrinted>2012-12-21T13:19:00Z</cp:lastPrinted>
  <dcterms:modified xsi:type="dcterms:W3CDTF">2012-12-21T12:19:00Z</dcterms:modified>
  <cp:revision>6</cp:revision>
  <dc:subject/>
  <dc:title>An d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33737380</vt:r8>
  </property>
  <property fmtid="{D5CDD505-2E9C-101B-9397-08002B2CF9AE}" pid="3" name="_AuthorEmail">
    <vt:lpwstr>Albrecht.Matzneller@provinz.bz.it</vt:lpwstr>
  </property>
  <property fmtid="{D5CDD505-2E9C-101B-9397-08002B2CF9AE}" pid="4" name="_AuthorEmailDisplayName">
    <vt:lpwstr>Matzneller, Albrecht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